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9934178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0559363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1998861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1967692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7816628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6961870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1543673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9568737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5654127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9935955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5290947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7699146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6460819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84593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590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